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78" w:firstLine="1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 Kis-Tisza utca 4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kt. szá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/20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. i.: ......................................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 E G Á L L A P O D Á S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salád- és Gyermekjóléti Szolgálat igénybevételé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1278" w:firstLine="12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len megállapodás létrejött egyrészről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, Kis-Tisza u. 4. szám - mint ellátást nyújtó intézmény (továbbiakban ellátást nyújtó intézmény) - másrészről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./ mint ellátást igénybe vevő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>Neve: ........................................................... Születéskori név: ……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Születési helye, időpontja: 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Anyja neve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AJ száma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Lakcíme: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elefonszáma: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/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artásra köteles és képes személy / törvényes képviselő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.,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száma: ..................................................…………..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esetkezelést végző családsegítő nevét, és elérhetőség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biztosításának hely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salád-és Gyermekjóléti Központ illetve Szolgálat 6640 Csongrád Kis-Tisza utca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 biztosításának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ezdő időpontj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időtartama:</w:t>
      </w:r>
      <w:r>
        <w:rPr>
          <w:rFonts w:eastAsia="Times New Roman" w:cs="Times New Roman" w:ascii="Times New Roman" w:hAnsi="Times New Roman"/>
          <w:sz w:val="24"/>
          <w:szCs w:val="24"/>
        </w:rPr>
        <w:t>határozott ...............................................-ig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ározatlan idejű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igénybevétel módja (</w:t>
      </w:r>
      <w:r>
        <w:rPr>
          <w:rFonts w:eastAsia="Times New Roman" w:cs="Times New Roman" w:ascii="Times New Roman" w:hAnsi="Times New Roman"/>
          <w:sz w:val="24"/>
          <w:szCs w:val="24"/>
        </w:rPr>
        <w:t>megfelelő aláhúzandó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önkéntes                                        kötelezet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érítési díj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Család- és Gyermekjóléti szolgáltatás igénybevétele térítésment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nyilatkozik, hogy a Család- és Gyermekjóléti Szolgáltatás tartalmáról, módjáról, feltételeiről az ellátotti jogok és a panaszjog gyakorlására vonatkozó szabályokról tájékoztatást, ezzel kapcsolatos valamennyi kérdésére választ kapot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zolgáltatás elemei, azok tartalma, feltétele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z igénybevevőnek nyújtott szolgáltatások tartalm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Család- és Gyermekjóléti Szolgáltatá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családsegítés – és gyermekjóléti szolgáltatás feladatait tájékoztatás nyújtásával, szociális segítő munkával valamint más személy, illetve szervezet által nyújtott szolgáltatások, ellátások közvetítéssel látja el. A szolgáltatás az ellátási területen élő valamennyi gyermekre, családra, gyermektelen családra és egyedülálló személyre terjed ki rendszerszemléletű szociális munkával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alapszolgáltatások megszervezésével a települési önkormányzat segítséget nyújt a szociálisan rászorulók részére saját otthonukban és lakókörnyezetükben önálló életvitelük fenntartásában és egészségi állapotuk, mentális állapotukból, vagy más okból származó problémáik megoldásába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saládgondozás célja, hogy megelőzze, enyhítse és lehetőleg akadályozza meg, az egyének, családok, csoportok, közösségek nélkülözését és szenvedését.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ciális vagy mentálhigiénés problémák, illetve egyéb krízishelyzet miatt segítséget igénylő személyek, családok számára az ilyen helyzethez vezető okok megelőzése, a krízishelyzet megszüntetése, valamint az életvezetési képesség megőrzése céljából nyújtott szolgáltatás. A gyermekjóléti alapellátásoknak hozzá kell járulnia a gyermek testi, értelmi, érzelmi és erkölcsi fejlődésének, jólétének a családban történő nevelésének elősegítésének, a veszélyeztetettségének megelőzéséhez és a kialakult veszélyeztetettség megszűntetéséhez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t igénybevevő problémái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elérendő cél érdekében megvalósítandó feladatok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közötti együttműködés módja: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emélyes találkozás alkalmával, előre egyeztetett időpontban, a Család –és Gyermekjóléti Szolgáltatás székhelyén,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aládlátogatás alkalmával,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ást nyújtó által szervezett csoportmunka keretében</w:t>
      </w:r>
    </w:p>
    <w:p>
      <w:pPr>
        <w:pStyle w:val="Normal"/>
        <w:widowControl w:val="false"/>
        <w:numPr>
          <w:ilvl w:val="0"/>
          <w:numId w:val="2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gyéb és pedig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problémákat megoldó munkafolyamat az alábbi intézmények, szervezetek, személyek bevonása szüksége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találkozásainak rendszeressége: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0" w:right="20" w:hanging="0"/>
        <w:rPr/>
      </w:pPr>
      <w:r>
        <w:rPr/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segítő munkafolyamat várható eredménye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 megszűnésének módja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 képviselő tudomásul veszi, hogy a jelen megállapodással igénybe vett szolgáltatás külön intézkedés nélkül megszűnik az alábbi esetekben:</w:t>
      </w:r>
    </w:p>
    <w:p>
      <w:pPr>
        <w:pStyle w:val="Normal"/>
        <w:numPr>
          <w:ilvl w:val="0"/>
          <w:numId w:val="2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ó jogutód nélküli megszűnésével,</w:t>
      </w:r>
    </w:p>
    <w:p>
      <w:pPr>
        <w:pStyle w:val="Normal"/>
        <w:numPr>
          <w:ilvl w:val="0"/>
          <w:numId w:val="2"/>
        </w:numPr>
        <w:ind w:left="502" w:right="20" w:hanging="36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len megállapodás meghatározott időtartam lejártával</w:t>
      </w:r>
    </w:p>
    <w:p>
      <w:pPr>
        <w:pStyle w:val="Normal"/>
        <w:numPr>
          <w:ilvl w:val="0"/>
          <w:numId w:val="2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 igénybe vevő halálával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s képviselő tudomásul veszi, hogy a szolgáltatást-megszüntetésére vonatkozó bejelentés alapján- a megállapított időtartamon belül megszüntetheti.</w:t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enntartó neve: Csongrád Városi Önkormányzat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címe: 6640 Csongrád Kossuth tér 7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anaszok kivizsgál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ással kapcsolatos panaszok kivizsgálására az intézmény igazgatója jogosult (Csongrád, Szent Imre u. 19.. tel:06-63/570-307), aki köteles 15. napon belül írásban értesíteni a panasztevőt a panasz kivizsgálásának eredményéről. Amennyiben a panaszos az intézkedéssel nem ért egyet, panaszával a fenntartóhoz fordulhat, valamint az ellátottnak joga van 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llátott jogi képviselő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megkeresni panaszával, akinekaz elérhetősége megtalálható a www.obdk@obdk.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</w:t>
      </w:r>
      <w:r>
        <w:rPr>
          <w:b/>
          <w:sz w:val="18"/>
          <w:szCs w:val="18"/>
          <w:shd w:fill="F8F8F8" w:val="clear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-mail: ………………………………...</w:t>
      </w:r>
    </w:p>
    <w:p>
      <w:pPr>
        <w:pStyle w:val="Normal"/>
        <w:spacing w:before="0" w:after="120"/>
        <w:jc w:val="both"/>
        <w:rPr/>
      </w:pPr>
      <w:hyperlink r:id="rId2">
        <w:r>
          <w:rPr/>
        </w:r>
      </w:hyperlink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yermekjogi képviselő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Neve: 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lérhetőségi: …………………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mail: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gadóórája:................................................................... OBDK Iroda Szeged Bal fasor 17-19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fenti elérhetőségek sikertelensége esetén az OBDK zöldszáma hívható: 06-80/620-05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lhívom a szociális szolgáltatást igénybevevő jogosult figyelmét, hogy a személyi adatok változásairól 15 napon belül tegyen bejelentés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ott jogi képviselő köteles az ellátást igénybe vevőre vonatkozó és tudomására jutott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yénkben működő ellátott jogi képviselő neve, elérhetősége a Család – és Gyermekjóléti Szolgáltatás székhelyén kifüggesztve jól látható helyen megtalálható, így biztosított az állandó hozzáférhetősé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Ezen megállapodás az együttműködésen alapszik felülvizsgálatig, illetve visszavonásig érvény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módosítását mindkét fél kezdeményezhet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megállapodás módosít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elek kijelentik, hogy a jelen Megállapodásból eredő vitás vagy bizonytalan kérdéseke elsődlegesen tárgyalás útján, egyezségre törekedve kívánják rendezni.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ogvita esetén a szerződő felek kikötik a Csongrádi Járásbíróság kizárólagos illetékességé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ban nem szabályozott kérdésekben a szociális ellátásra illetve a Gyermekvédelmi törvény valamint a hatályos jogszabályi előírások rendelkezései az irányadók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Befejező rendelkezés: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 felek kijelentik, hogy a jelen megállapodásban feltüntetett adat, a valóságnak megfelel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4 számozott oldalból áll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2 db egymással szó szerint megegyező példányban keletkezik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Jelen megállapodást a felek elolvasás és közös értelmezést követően, mint akaratukkal megegyező, helyben hagyólag írták alá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génybevevői 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lulírott igénybevevő nyilatkozom,</w:t>
      </w:r>
      <w:r>
        <w:rPr>
          <w:rFonts w:cs="Times New Roman" w:ascii="Times New Roman" w:hAnsi="Times New Roman"/>
          <w:sz w:val="24"/>
          <w:szCs w:val="24"/>
        </w:rPr>
        <w:t xml:space="preserve"> hogy a Piroskavárosi Család- és Gyermekjóléti Szolgálatának tájékoztatását az alábbiakról megkaptam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tosított szolgáltatások elemeiről, tartalmáról, feltételeiről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z intézmény által vezetett, az igénybevevőre vonatkozó nyilvántartásokról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aszjog gyakorlásának módjáról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megállapodásban leírtakat tudomásul vettem. Önkéntesen/kötelezetten vállalom a Család- és Gyermekjóléti Szolgáltatásban való részvétel feltételeit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a mai napon lép életbe.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_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___________________________________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látást igénybe vevő / törvényes képviselő                  Tartásra kötelezett, vagy azt vállaló személy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. H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látást nyújtó intézmén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NÚ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év Csongrád, Kis-Tisza u.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llátott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 w:before="0" w:after="111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737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502" w:firstLine="142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anyi.monika@obdk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1:00Z</dcterms:created>
  <dc:creator>user</dc:creator>
  <dc:description/>
  <dc:language>en-US</dc:language>
  <cp:lastModifiedBy>szvoblas</cp:lastModifiedBy>
  <cp:lastPrinted>2016-02-12T09:04:00Z</cp:lastPrinted>
  <dcterms:modified xsi:type="dcterms:W3CDTF">2018-08-23T11:41:00Z</dcterms:modified>
  <cp:revision>2</cp:revision>
  <dc:subject/>
  <dc:title>Esély Szociális és Gyermekjóléti Alapellátási Központ</dc:title>
</cp:coreProperties>
</file>